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Datapath release 1.0 -- 7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ing.  ViewDatapath requires a 5.2 license 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5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menus.  If you already have a vdrawus.v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IR path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"vdpath.v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vdrawus.vs file, use a text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enter the line shown above, and place it in one of your 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cessing the symbol library.  Add the following line to your viewdra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[r] powerview_install_dir/lib/vdpath (vd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text "powerview_install_dir" with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Powerview has been install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lias "vdpath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type in a value to the slider widgets used to control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and if the value is out of range, you may get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warning message.  The text you type in is trunca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; entering "100" into a slider with a maximum value of 2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e value "10."  Extra characters are ignored.  Scopus #5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 use the slider, or make sure the value you type in i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not possible to automatically vary the delay valu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.  While this could be done with an attribute and a gener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im style VHDL, neither ViewSim/VHDL style VHDL nor Synopsy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DL permi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 edit the automatically created VHDL to insert the desi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ells which have a two dimensional input -- multiplexor and comb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-- can not be simulated in Viewsim/VHDL.  Only subset VHD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This is due to a shortcoming in the LPM standard itself: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input pins uses the form DATAi_j, which implies a bi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name is DATAi_.  Trailing underscores are illegal in VHD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 use subset VHDL for these mod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