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ynthesis 2.4.1 10/15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6218 - typo in the help message for op_fanout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6161 - core dump while the specified technology is not in viewdraw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16159 - the "analyze vhdl" menu browser has wrong initial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ynthesis 2.4 8/17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requires 52 license for product 41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requires an additional 52 license for product 420 to run Xilinx XBL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requires 41 license for running on P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core dump while reading tutorial design fsm_ep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gave unnecessary warning when analyzing VHDL descriptions ad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clock enable( with asynchronous set/reset) template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14921 - report file name bad on PC if entity name exceeds 8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4809 - SML files are not read if UPPERCASE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#14492 - Non-inverting buffers are not being chosen with default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4466 - iopad segmentation 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4373 - incorrect input load on nets connecting more than 1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4272 - Synthesis tool picks the wrong D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3938 - Fanout buffering can be incorrect for hierarchical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3934 - tech command gives SAVE_ALL_NODES increase MAX_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3901 - core dump when "clean" or "clean_con" entered with no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3759 - warning: Symbol had mismached pin_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3725 - VHDL model(with syntax error) dumps 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13237 - vhdldes core dumps when Tech. is set, with long pa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iewdraw.in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me trac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nets created by program and attatched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ort/outport will have inst_name_$XX as name. $_X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its functional meaning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nst_name_$CK: for clock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nst_name_$DA: for data 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nst_name_$RD: for reset 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nst_name_$SD: for set 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nst_name_$Q: for Q 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nst_name_$QB: for Q bar p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inst_name_$CE: for clock e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im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elay path at clock is propagated to Q/Q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re is delay path from PI to clock pin that the delay is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ath from clock to Q/QB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apacitance and load constraints can now be set separat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pins.  Previously the command "output_load" constr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load of the output pin[s] specified.  It did no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utput capacitance affecting the delay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wo new commands are introduced to specify the external fan-out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ternal capacitance 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_fanout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Usage: ViewSyn&gt; op_fanoutload real_number outpu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      The real_number specifies the fanoutload on output 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      The wildcard * can be used for output_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_ca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Usage: ViewSyn&gt; op_capload real_number outpu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      The real_number specifies the cap_load on output 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      The wildcard * can be used for output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put_load command now sets both the 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citance of the output p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utput_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Usage: ViewSyn&gt; output_load real_number outpu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      The real_number specifies the fanout_lo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      capacitive_load on output 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       The wildcard * can be used for output_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IN_LOAD and PIN_CAPACITANCE are reported separate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ort file: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iming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       Delay           Required     req. foutLoad/ext.cap_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se     fall      rise     f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  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N__DIN  2.88     3.22     &lt;none&gt;   &lt;none&gt;             11.2/  1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N__GATE 3.58     4.01     &lt;none&gt;   &lt;none&gt;              4.6/   4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PIN_LOAD and PIN_CAPACITANCE values have be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nthesis constraint and delay calculations since 2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ever, only the PIN_LOAD value has been repo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port file until now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ynthesis 2.3.2 7/2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g fix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4845 - vhdm create bad logic for some if-then-else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ynthesis 2.3.1 4/19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build on  Powerview51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requires 41 license for product 4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requires an additional 41 license for product 420 for Xilinx XBLOX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3733 - iopad core dump while there are floating input p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13708 - wir file generated by iopad should create "w" recor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o buffers instead of "p"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  <w:tab/>
        <w:tab/>
        <w:t>For Xilinx, the new unified libraries are supported. To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Xilinx's new unified libraries, use "xc3000", "xc400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he library names in "tech" commands. The Xilinx'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ified libraries are released in Xilinx's XACT5.0 rele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ynthesis 2.3  3/1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2597 - vdes 2.2.2 uses d ff and mux instead of scan flip f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10420 - fixed core dump for expressions involving enumerated lite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689: modified gnl generation to avoid printing redundant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9170: problem with using predefined functions (eg. addum) inside a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: fixed problem with name clash between entity and component por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buffer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: looping problem in vhdm  error trac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   For Xilinx, the FD, FDR and FDS components are no longer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 Instead the standard Xilinx components:  FDRD and FDS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being used.  These components have clock enable (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.  The CE line may be used by the synthesizer, 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be tied active. To utilize this capability, user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t technology before analyze vhdl. And some specific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vhdl will have to be followed( refer to appendixC in the me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For Xilinx, a new command "iopad" is added.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oke an automatic I/O pad insertion programs whic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 I/O pad buffers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 clock buffer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 mapping complex components to proper I/O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utomatic mapping bidirection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ynthesis (aka VHDLDes) 2.2.2 1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8059 - When synthesizing a hierarchy of designs, the synthesiz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ct an asynchronous feedback cycle.  It cannot reco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e-dumped.  The core dump is now replaced with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8494 - The incorr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Warning: symbol &lt;sym_name&gt; has mistched pin_cou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 longer given, and when it correctly given, "mistched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spelled "mismatch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365 - problem causing "do_sf_permute" internal error is now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9423 - internal temporary file syntax error now fixed. Also #968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468 - problem causing "node_function:function is not minimum - b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w fixed for PLA table with X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9945 - GUI Area/Speed sliding bar now updates when Area/Spe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yped into GUI instead of sliding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058  Low power gates for NEC-CMOS6 library are now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y distributed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170  The cvm2sml synthesis library extraction program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for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420  VHDL analysis no longer core dumps when comparing enum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s with bit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ML continues to be distributed by Viewlogic for a limited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s, as a convenience for its current customers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braries can be obtained from the ASIC/FPGA vendor directly.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libraries are currently available from various vendor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your target ASIC/FPGA vendor first for availabilit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icular SM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following is a list of the current status of all View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SML libraries, the required alia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draw.ini, and whether their data has been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brary         Vendor          Aliases         Updated in 2.2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     -------         ------------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1            ACTEL           actelcells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tel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tel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2            ACTEL           actelcells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tel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tel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3            ACTEL           actelcells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tel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tel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2un          AMI                -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perf         ATT                -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21            Fujitsu            -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aau           Fujitsu            -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os5           NEC             cmos5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os6           NEC             cmos6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o             DATA I/O        dio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i100k         LSI             lsilca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silca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i10k          LSI             lsi10k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mos           SMOS               -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140g          Toshiba         tc140g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160g          Toshiba         tc160g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160gm         Toshiba         tc160g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24sc          Toshiba         tc24sc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25sc          Toshiba         tc25sc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t350          VLSI            vgt350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c350          VLSI            vsc350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c370          VLSI            vsc370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x700          NCR                -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700           NCR                -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2000           Xilinx          x2000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x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3000           Xilinx          x3000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x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4000           Xilinx          x4000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x4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HDLDes 2.2.1 6/2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release note for 2.2.1 comes in three sections:  enha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, an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Use of the "buffer" VHDL po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piled VML (CVM) distribution files are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Until now, if a signal was generated internally and used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ly and externally, it had to be described as por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out" in the entity port declaration.  We now suppor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 the use of port type "buffer" in these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ity bcd_c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rt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al reset, up_enable, clk        :  in  vl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al c_out                        :  out vlb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gnal bcd          :  buffer       vlbit_1d(3 down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  signal bcd          :  inout        vlbit_1d(3 downto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bcd_c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port type "inout" is still supported, optimiz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features currently under development will make bett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"buffer" por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executable "cvm2sml" is now shipped with ViewSyn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will be used on vendor distributed librarie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tributed as "CVM" files.  CVM files are "Compiled 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.  A CVM2SML.DOC file is provided with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VHDLDes 2.2 introduced a bug that reversed the bit vectors of b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rts of component instantiations.  This has been fix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VHDLDes 2.2 introduced a bug that caused intermedi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sing errors.  This has been fixed in 2.2.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Lower case 'z' is now supported for tri-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VHDLDes security was improved so that users will have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Load buffering was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Various error messages have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Various core-dump and infinite loop error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Various library data were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SML continues to be distributed by Viewlogi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Synthesis development group.  However, the pro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over to a more general library distribution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ndor-based library distribution has beg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following is a list of the current status of all View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d cell libraries, the required alias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draw.ini, and whether their data has been signific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da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brary         Vendor          Aliases         Updated in 2.2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         -------         ------------   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1            ACTEL           actelcell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tel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tel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2            ACTEL           actelcell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tel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tels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3            ACTEL           actelcells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tel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ctels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i2un          AMI                -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perf         ATT                -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21            Fujitsu            -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gaau           Fujitsu            -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os5           NEC                -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os6           NEC                -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o             DATA I/O           -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i100k         LSI             lsilca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silcap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i10k          LSI             lsi10k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mos           SMOS               -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140g          Toshiba         tc140g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160g          Toshiba         tc160g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160gm         Toshiba         tc160g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24sc          Toshiba         tc24sc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c25sc          Toshiba         tc25sc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t350          VLSI            vgt350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c350          VLSI            vsc350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c370          VLSI            vsc370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gx700          NCR                -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700           NCR                -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2000           Xilinx          x2000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x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3000           Xilinx          x3000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x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4000           Xilinx          x4000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x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directly from the ASIC vend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m30s          O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24k5          Atm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DLDes 2.2 3/25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 are now using the Viewlogic viewdraw.ini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e are providing much more accurate tim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"tech" command now accepts 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HDLDes &gt; tech [alias:]library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arch path is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giving an alias ---&gt; viewdraw.ini directory paths with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alias given  ---&gt; prim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iewdraw.ini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DI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following commands also accept ali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HDLDes &gt; out_dir [alias][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HDLDes &gt; wire [alias:][file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HDLDes &gt; report[alias:][file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check the usage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HDLDes &gt; help command_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The resulting WIR file will now contain alias: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s wherever possible.  This means that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chnology can be referenced in your viewdraw.ini,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all have different aliases.  The following is the "tai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 typical viewdraw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 [p] . (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[r] /VdesII/libraries/rel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[r] /import/viewtools/design_kits/lsi100k/lsilca (lsil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[r] /import/viewtools/design_kits/lsi100k/lsilcapb (lsilcap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[r] /workview/v41/lib/builtin (built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chnology files are all under the /VdesII/libaries/rel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Black Box timing information is used. It works in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black box is used and its name is matched with a ce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technology library. The timing information of the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be propergated through the black box. If the black box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not be matched with cells in technology library, then the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is broken at black box as it used to b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) A default technology "package" is now set from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ackage determines the default wire load tabl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calculations.  This can still be over-ridde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mechanism of setting a package.  See Bug Fix #4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HDLDes 2.1.1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) Old .lib and old .sml format libraries are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Will now give useful error message when instantiating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Will now give useful error message when shift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d with non-constan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v1d2int procedure will do a left-truncate if input ar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er than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he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until (clk'event and clk='1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cognized as identica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until (prising(clk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until (clk='1'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If the shift-count parameter to the predefined shift func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a constant, a meaningful error message 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The following code fragment used to generate bad log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idle3 : integer :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&lt;= int2v1d(idle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 &lt;= int2v1d(idle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invocation of int2v1d on the same name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erroneous logic.  This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All known problems with ViewState generated VHDL for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now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"dlatch" procedure calls with constant vlbit inputs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) "shift" procedure calls support any style of integ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ift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ant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 (+, -, *, /) on above cons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) multiplication of a constant with a loop index now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VHDLDes 2.1.1 12/0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"technology" command now reads .SML library files.  SM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from VML (Viewlogic Master Library) format 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ML2SML (available separately).  The old .LIB library files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ad by using a new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HDLDes &gt; old_tech [tech_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The "tech" search path is n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draw.ini directory paths with the proper alias for the S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istributor of the SML file must inform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quired alias name.  None of the current SM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tributed with this tape have such aliases. 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ess mechanism cannot be used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DIR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Black box can have just output ports (no inputs or in-ou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If signal buffering is required and a non-inverting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in the technology library (and is sufficient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used instead of an inverter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If no buffering will meet the requirments, the bes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ing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When a tri-state buffer is required, the smallest, sufficient tri-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 is used.  If no tri-state buffer will meet the requir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st available tri-state buffer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There is a new, improved GUI.  Especially useful will b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iming constraints using sliders and menus.  However,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&gt;    GUI requires that /tmp be writeable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Duplicated names problem in concurrent when conditions with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Constant slice now work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omponent Declaration with no output port will now produce seman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at vhdl analysis time instead of producing internal error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r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Load calculation now includes wire load delay extrapolated from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 table for the current package type.  Previous version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only within the explicit table range. 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apolates wire load linearly from the last two el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able.  ** YOU MUST still set a package type explici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the correct wire load table into the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"No Pin Delay" error reported for designs which have no 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ween an input and an output is now properly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DLDes 2.04 &amp; 2.05 README 9/7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Xilinx XBLOX integration now available for Beta with this vers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XBLOX software from Xilinx, and are interested synthesi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BLOX, please contact your sales representative to become a Beta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Optimization and mapping does a much better job a identifying m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onents, especially with "area/speed = 100" option set.  VHD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aps into mux input D-Flip-Flops.  These improv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important for targeting some FPG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Constructs of the form ('1','0','X','0'...) can now be used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10X0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Tristate designs are now mapped with greater optimiza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t &lt;= in WHEN (enab = '1')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'Z' after 10 n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w result in a single tristate (assuming there is a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state buffer in the technology library).  This also fix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which did not allow the "after" clause on a 'Z'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In the README file for 2.03, we noted that the WAIT UNTIL style f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synchronous set and/or reset was supported in two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 until (prising(clk) or (reset = '1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reset = '1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asynchronous 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synchronous 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 until (prising(clk) or (reset = '1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prising(clk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synchronous 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(reset = '1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asynchronous 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stated that the second style resulted in greater efficiency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.  This is no longer true.  They will be equally effici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Hierarchial synthesis where symbols pre-exist the VHDLDes synthes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ork (except where pre-existing symbol has "bus pins" 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HDLDes never produces itself).  This was reported fixed in 2.03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now really and completely fixed (including on the PC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-existing symbols are generated originally by tool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HDL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Long If...elsif...elsif... chains no longer generate an inter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Bus "slices" are now passed properly via proceedure calls,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it numbering in the actual and form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XOR of a signal with itself now works properly.  This case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d by C&lt;=A+A, or c&lt;=addum(a,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DLDes 2.03 README 3/23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bug fixes, especially in VHDL compiler section and in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(dio library now works).  Also, major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Shift functions where second argument is not a constant now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Hierarchial synthesis where symbols pre-exist the VHDLDes synthesis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work (except where pre-existing symbol has "bus pins" -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HDLDes never produces itself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 Attributes on types and subtypes ('left 'right 'high 'low)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 Functions can now return an unconstrained vlbit_1d (us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your own library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 CASE-WHEN now translated much better than before, se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mmendations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 "Flattening" and then synthesizing a structural design with some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s connected to "OPEN" will not now core dump or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 Structural components with all outputs OPEN will be optimized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 if it is a "black bo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 Constant outputs were backwards in 2.02,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 Stack Overflow problem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 Syntax error on intermediate data stream now fixed (was due t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runcated by D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Known Bugs: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ttempt to run VHDLDes from the UNIX command line with a technolog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sign, will result in a core dump. (Fixed in 2.0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ew Recommendations: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statement:  The case statement is now the second most preferred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ing Finite State Machines (after PLA tables).  CASE is now supe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if-then-elsif-elsif-...-end if" and "if-end if-if-end if-..." chai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.  The reason for this is that CASE now takes advantage of the inh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ism of the construct, whereas, with if sequences, the optimiz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to remove the ultimately unecessary, but legally required priori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IT UNTIL with Asynchronous initialization:  In the VHDL Designe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and Tutorial, and in the old examples, we gave you an in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until (prising(clk) or (reset = '1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reset = '1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asynchronous 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synchronous 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legal, this turns out to be significantly less efficient in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it until (prising(clk) or (reset = '1'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rising(clk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synchronous 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(reset = '1'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asynchronous a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if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have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on FSMs:  After quite a bit of soul searching and experimenting, w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a two process implementation of FSMs.  Specfically, we recomme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locked process or PLA table for the creation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current state}X{inputs} =&gt; {next state}&amp;{outpu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ompletely combinational, and emphasizes signals.  The secon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devoted to defining the "state register"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use a dff procedure of some kind instead of the proces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s a bit more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The reason for this recommendation is that single process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(due to the VHDL language ideoscynracies) that the outpu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, since they must be signals, are also registered.  Usually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what we want.  This is not completely the fault of the VHDL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lso to our subset, so we may change our recommendation later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more VHDL.  However, for now, this is a strong recommendation.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s have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servation:  There's a lot of clocked processes out there.  Reme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ll output signals of clocked processes are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ll variables in clocked processes start out as registe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nly sure way to remove the register for a variable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unconditionally assign each variable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ome innocuous value at the top of each process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the WAIT UNT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DLDes 2.02 README 1/29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bug fixes for vhdl analysis and for the GUI (sparc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 Error messages will appear when `vdesgui' is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 them if the GUI window come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librari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state is available in mor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Known bug:  The synthesizer does not work correctly with the dio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fixed in 2.03)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DLDes 2.01 README 1/10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minor improvement over 2.0, but a major upgrade from 1.XX. 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the README notes (appended) for VHDLDes 2.0.  In addition,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ind that there are new security codes and new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PLEASE READ THE DOCUMENTATION ***!!!***  We spent a lot of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nd I think it's a major improvement.  It should guide you 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antial improvement in your productivity and in improv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ta from 2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or modifications in the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inal improvement in architectural tradeoff for spe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technology' command/option now checks that your viewdraw.ini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!! ALERT !!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Erratum:  Appendix C of the VHDL designer User's 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(File Management and Organization) is incorrect.  Please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documentation to learn how VHDLdes and Viewsim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HDL source and lib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ment and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HDL Designer User's Guide and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the VHDL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DL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enter the "VHDL &lt;vhdl_filename&gt;" command, VHDLdes first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vhdl_filename&gt;.vhd for the source file. If it doesn't find it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oks for the source file un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./behv/&lt;vhdl_filename&gt;.vh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"-work" option is specified, Viewsim searches for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"&lt;vhdl_filename.&gt;.vh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TING VHD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DLdes Searches for Compile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include a USE statement in a VHDL source file, VHDLdes sear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iled objects (entities, packages, etc.) that are c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analyzing a source file using the "VHDL" command from VHDL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im searches for source files. Both methods are discussed in thi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elow example, the "v1.vhd" source file is in the "d1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hv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ource file "(v1.vhd)" is analyzed, the compiled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the corresponding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Source File:            /xyz/d1/v1.vh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or                /xyz/d1/behv/v1.vh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Compiled Objects:     /xyz/d1/compiled_objects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that you are now working in another directory,"d2,"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cluded a USE statement in source file "v2.vhd" to us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reated in "v1.vh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he USE statement in the v2.vhd source fil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USE p1.v1.al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p1" points to the physical location of the object(s). "v1"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that contains the object(s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the "v2.vhd" source file to use the "p1" pointer to fi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piled objects created in "v1.vhd," you have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name (location) of the object(s) into the "viewdraw.ini"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"viewdraw.ini" file must be in the same directory as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ferences it. (In this example, the "viewdraw.ini" file m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"d2;" the same directory as "v2.vhd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what the entry in the "viewdraw.ini"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IR [R] /xyz/d1/  (p1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"[R]" means that the directory is protected, and read only.  (A "W"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ould mean that the directory can be written to and is not prot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"/xyz/d1/" is the physical location, and "(p1) is the logical name)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sim Searches for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imulate program "v2.vhd" (which includes the above USE stat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ulator first searches for the source file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(s). In this case, it first searches for "v1.vhd." If i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"v1.vhd" it goes to the "viewdraw.ini" file, locates the pa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the source file, and gets it's object information (e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, etc.) directly from the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:   "v1.vh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:     "/xyz/d1/behv/v1.vh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-----||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p1       v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HDLDes 2.0 README 12/20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commands have been replaced.  After invoking vhdldes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: VHDLD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, type "help" or "?" to see all command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: VHDLDes&gt; help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elp on the various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"tec &lt;technology_name&gt;" is used to set the technology and rea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chnology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mmand line, the "!" can be used much as the UNIX "!". 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numbers and the "histor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command line, the "%" can be used to preface a UNIX (or DOS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bbreviate all commands with the minimum text which distiguish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noth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voke the Graphical User Interface (GUI)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v2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iles &amp; pat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the ./standard directory to the beginning of your WDIR path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libraries.  [Previous .syn libarary fil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tible with the new VHDLDes.  New synthesis libr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&lt;file&gt;.lib.  Please inform Jay Southard of an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ables "vhdldes" and "vhdm" are the core of the Synthesizer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moved and accessed together.  On the PC, vhdm.ba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ccess vhdms.exe due to features of the HiC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GUI you must have the executable "vlns" in your path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the directory "vdesIIgui" must be in your WDI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viewdraw.ini must include a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[p] . (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rder to make any vhdl simulation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i10k_viewdraw.ini is a sample viewdraw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version, the VHDL simulation analyzer is not automatically inv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: VHDLDes&gt; vhdl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attempt to use "Red Square" menus in the Graphical User Interface,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detrimental to your health.  -  NOTE  - "Red Square" removed in 2.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warning messages are sent when the GUI is invok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