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ri May 12 17:19:07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TestValues option, to test values before ann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May 11 16:48:55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hanged the way the visibility of attributes annotated by VD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ermined.  For all added attributes (those with no place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symbol or instance), visibilit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Vis* options.  For modified attributes (thos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holder or existing value), the existing visibi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d if the MaintainAttrVis option is true; otherwise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, the visibility is determined by the AttrVis*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 May  8 13:23:11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capability to invoke VDM editor on a link (thanks, N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vailable through the arrow button, if the objec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picklist is a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May  4 16:13:57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amed options in the vllm.scm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eAttr used to be AddV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bExcludeAttr used to be DbExcludeV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amed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llm.define_unknown_attrs used to be vllm.declare_unknown_v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named options to use consistent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dAttrs  used to be Required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pAttrs       used to be VtypeTo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ganizeByAttr used to be OrganizeByV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Apr 28 12:11:18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DB will no longer annotate attributes with no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g. "FOO=".  Bug #2037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incompatibility with VCS/VDB.  Was looking in index.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arching for library with same name as symbol.  N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versed.  After those two have failed, vdb2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search all libraries for the symbol (set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dbForm.search_for_symbol" to "Yes").  Bug #2036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Beta 8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jor bug in VDM fixed; viewlib and vdb re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27 22:00:00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Beta 7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oad-on-demand mode now works.  By default, VDB starts up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dle" mode, and does not load any libraries until reques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oad" or a "Search-&gt;ByLibr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iewDB files renamed; .lib extension is now .vd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Apr 18 11:20:21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moved unnecessary printf's.  #20060.  They can now be 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by invoking `vdb +debug' or by setting the `vdbForm.debu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till can't clear "undo" a search, but there's a pretty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around: just clear the field.  #196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tter index.par support.  #200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e Apr 11 16:30:45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Beta 6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ixed major bug in Candidates window, where a selec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list would select the wrong component's dat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Apr  7 18:13:06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 Beta 5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w built on top of VDM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 Apr  6 21:32:36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qualifi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'ParfileAttr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i Mar 31 17:03:53 1995  Kenneth H. Cox  (kenc@x-men.viewlogic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'UndefinedValue and 'AnnotateUndefin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'ComponentTracking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mplemented Reset button in Annotat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ed back (s) and (n) in GUI to distinguish attribut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de Add button wider, so it's nearly as easy to h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dd Generi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n exclude attrs from getting loaded by use of attribu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DBEXC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