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date 10/15/9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ease Notes for ViewFPGA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FPGA v1.2 requires Powerview V5.3 or greater.  Please re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section in the ViewFPGA User's Guide for detailed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Note that Edifneto, Edifneti, and ViewGe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must also be installed during Powerview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FPGA can be invoked from the Powerview cockpit by double-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ViewFPGA icon in the Standard Toolbox, "All Programmable Design"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er; or in the any of the "Programmable Design" toolbox dra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support matr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===========================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Platform   | ViewFPGA | ViewPLD | PE-Actel | PE-Altera | PE-Xilinx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============+==========+=========+==========+===========+===========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unOS4     |   Yes    |   Yes   |   Yes    |    Yes    |    Yes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+----------+---------+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Solaris    |   Yes    |   Yes   |   No     |    No 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+----------+---------+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HP         |   Yes    |   Yes   |   No     |    Yes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+----------+---------+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DECstation |   Yes    |   Yes   |   No     |    No 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+----------+---------+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lphaOSF/1 |   Yes    |   Yes   |   No     |    Yes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+----------+---------+----------+-----------+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RS6000     |   Yes    |   No    |   No     |    No     |    No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--------------------------------------------------------------------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ViewFPGA includes menus and design flow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place and route steps for Actel, Altera, and Xili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voking ViewFPGA from the Powerview cockpit,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nus you'd like to include or omit by selecting 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respectively, which of the following design f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EL/PLD : Abel source files and PLD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GA     : FPGA netlist menus, but no place/rou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el    : Actel place/rou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a   : Altera place/rout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ilinx   : Xilinx place/rout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electing a particular design flow, th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or the required environment variables,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braries in the search path.  An alert will b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are incorrectl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 ViewSynthesis v2.4.1 includes Xilinx synthesis optimiz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lock-enable synthesis.  These featur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on the DECstation, which uses ViewSynthesis v2.2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When performing PLD partitioning, the output schematic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different than the source n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