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EDA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 Integration" Dra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"Integration" drawer has been added to the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Standard" toolbox.  This drawer includes ViewDraw, ViewNav,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DRC, cprobe, and ref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cause Powerview to make this your default drawer or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drawer between sessions by modifying the "viewfram.in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the "standard" directory.  Please see Chapter 2, "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boxes" in your "Tool Encapsulation in Powerview" guid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ED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&lt;install_directory&gt;/standard/lib/vieweda.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code needed to link ViewBase, ViewGraph, and IT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tandard/lib directory may also contain an archi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pc.a.  This file is included as part of ViewDRC.  Vieweda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all of the ITC code you need; please _do_not_ lin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lications with both vipc.a and vieweda.a because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 to problems in the event that you receive an updat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and not the other.  Use of vipc.a is not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EDA applications; vieweda.a contains all of the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pc.a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example programs available in this release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learn how to use ViewBase, ViewScript, ITC, and the Pow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encapsulation facilities.  These are locat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Base examples:      &lt;install_directory&gt;/tutor/v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Graph examples:     &lt;install_directory&gt;/tutor/v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C examples:           &lt;install_directory&gt;/tutor/vi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cript/UI examples: &lt;install_directory&gt;/tutor/ui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/API examples:  &lt;install_directory&gt;/tutor/vdraw_a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encapsulation:     &lt;install_directory&gt;/standard (standard.tb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stall_directory&gt;/standard/tools (*.te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ing and Linking on Sun4 SunO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logic now uses ANSI compilers and there are two new #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in this release that need to be modified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ANSI compiler (such as the "cc" compiler you get for fre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Os).  We _strongly_ encourage you to use an ANSI compil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CC or Sun's ACC) as the prototype checking alone can save you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urs of debug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ust use a non-ANSI compiler, you will ne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hanges to the file include/vplatfrm.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lCOMP_PROTO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lCOMP_GC   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vlCOMP_UC    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