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Floorplanner Release 1.01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Floorplanner software should be installed as a part of the pow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from a tape or a CD. It takes approximately 65Meg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installing ViewFloorplanner software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5.3.2 must be installed in order to run ViewFloor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following changes to your .cshrc fil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loorpl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Define the HEDA_HOME environment variable to where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loor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HEDA_HOME powerview_install_dir/view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Modify your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LD_LIBRARY_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D_LIBRARY_PATH":$HEDA_HOME/apps/itc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odify your path to access ViewFloorplanner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= ($path $HEDA_HOME/apps/nav/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DA_HOME/apps/itc/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Source your .cshrc file for the changes in the first 3 steps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.cs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Copy the place.config file to your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$HEDA_HOME/apps/nav/config/place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nav.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To have a keyboard behavior of ViewFloorplanner similar to View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hotkeys file to the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$HEDA_HOME/apps/nav/config/vendors/vlogic/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dir/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In order to use ITC for cross-probing between Viewdr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loorplanner, add the following to your services file (/etc/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_itc 2710 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Start the ITC daemon before running ViewFloor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DA_HOME/apps/itc/bin/heda_start_it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Add the following to your 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*foreground: </w:t>
        <w:tab/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*background:</w:t>
        <w:tab/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*font:</w:t>
        <w:tab/>
        <w:tab/>
        <w:tab/>
        <w:t>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Reset your X ser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db ~/.Xdefa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Add the following line to the vdrawus.v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_installdir/standar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("edanav.v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Required for running ViewFloor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 PCB Toolkit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 ViewFloorplanner Design 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 ViewFloorplanner Partition compil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 ViewFloorplanner Parametric place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4 ViewFloorplanner Timing Driven place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 ViewFloorplanner Congestion improv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 ViewFloorplanner Advisor backpla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 ViewFloorplanner Electrical Advisor 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 ViewFloorplanner Thermal Advisor 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9 ViewFloorplanner Form Factor Advisor 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ViewFloorplanner Routability Advisor 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 ViewFloorplanner Routability Advisor II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ViewFloor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loorplanner will come up if you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p -laf &lt;motif | openlook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