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owerview 5.3.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lease Notes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is a high-performance UNIX-based electron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native implementation of common GUIs. Powervie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CAE tools within an environment that is based on the CFI (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nitiative) 1.0 specification.  Powerview sup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 through innovative tool technology, effici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a configurabl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ease Notes outline the Powerview 5.3.2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as well as additional information regarding Pow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5.3.2 platform suppor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n 4/SPARCstation running X11, or OpenWindows, under SunOS V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5.3 (Solaris 2.3 or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BM RISC System/6000 running X11 under AIX V3.2.5 and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wlett-Packard 9000 Series 700 running X11, or HP VU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P-UX V9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C Alpha AXP workstation running X11, or DECwindows, und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ast update to DECStation software was the Powerview 5.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Medi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5.3.2 tools need to communicate with a 5.3.2 VNSD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VNSD will try to terminate automatically a pre-5.3.2 VNS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even if the older VNSD is owned by another user)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displayed by VNSD and/or the Powervi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VNSD supports 5.3.2 and pre-5.3.2 Powerview tools. A 5.3.2 V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unning on the license server machine so 5.3.2 to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.3.2 VNSD defaults to operating with most broadca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However, full broadcasting can be turned 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of migrating/co-existing to/with 5.3.2 VNSD are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view Install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4 has fixed a socket problem that enabled 5.3.2 VNS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ort immediately after another 5.3.2 (or later) VN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However, because previous Powerview releases used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, the user will need to wait (approximately four minut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N) before a 5.3.2 VNSD can use an input port relea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5.3.2 VNSD. The input port released by a pre-5.3.2 VNS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is held by Solaris for the previously mentione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s the default* distribution media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products are installed from the CD to local disk.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ViewDoc) is also the default publication se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ViewDoc and the libraries are not directly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. (*Tape distribution is available by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5.3.2 uses a license file with a combination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, 5.10, and 5.20 license groups (see the license.t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ERSION 5.30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 added to the version 5.20 grou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MC Swift Interface - PRODUCT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Floorplanner - PRODUCT 631 -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iCAD PCB Interface - PRODUCT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Flow II - PRODUCT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Databook II - PRODUCT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Librarian - PRODUCT 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view 5.3.2 release includes a new version of ViewDo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nclude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release of ViewDoc introduces a new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differ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rowser =&gt;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View =&gt; B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lu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ViewDoc organizes the Powerview documen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maller collections, referred to as soluti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lution collection corresponds to a Powerview softwar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Solution collection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owerview B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sign Entry and Digital Simulatio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CB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alog and Mixed A/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IC/FPG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ogrammabl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eam-based Engineer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dditional Pow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nvironment Integratio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owerview CD-ROM does not includ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solution collection.  You will only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f you are receiving a separ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o install one or all of thes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the "Powerview Base Documentation"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voke ViewDoc.  This solution collec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oc executable, as well as the basic set of Powerview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o install additional solution collectio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ta-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collection is a combination of two or more solu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one new collection.  You can acces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ollections just like any oth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the ViewDoc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5.3.2 includes the following new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egro Integration Package - A new user interfac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llegro interface for the addition of Allegro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This integration package provides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Floorplanner and Preci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refer to the Allegro Integ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Floorplanner - An interdisciplinary design automatio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s and designers that allows "what if" analysis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refer to the ViewFloorplann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Flow II - Provides the ability to build and run design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can be drawn graphically in edit mode, and the 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nd the results displayed in run mode. Data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and data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Flow II provides data management capabilities via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; the full capabilities of ViewData ar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Flow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following note on RCS encapsul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, refer to the ViewFlow II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Librarian - A command center for specifying compo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, entering and modifying component data, and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data. Provides component data manageme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torage managers, and facilitates the library relea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following note on RCS encapsul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refer to the ViewLibrarian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Databook II - Allows you to specify component search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search, and display the search results. Enabl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associated with a component found in the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 of that component into a design entry to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e the following note on RCS encapsula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refer to the ViewDatabook II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RCS ViewDataBUS encapsulation (vdmRCS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ols built on the 5.3.2 version of ViewDataBUS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, ViewDatabook II, ViewFlow II, and ViewLibrarian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 not have any data residing in the wo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locations that use the RCS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3.2 ViewDataBUS RCS encapsulation keeps track of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han, previous versions of the RCS encaps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is information when an object is checked out. Therefo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new version of the encapsulation to work proper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the encapsulation is to manage must undergo th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Produc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Draw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dborder - a stand-alone utility that order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and symbol files. It is used primarily with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like RCS, at the time of file check in to reduc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CS stores the deltas of fi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=&gt; Group - allows you to use an object filter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a certain type on the entire sheet or from tho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bjects (keyboard command: s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 =&gt; Owner - when an attribute or label is selected, Vie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owning object, for example, the objec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 label is attached, whether it is a pin, net compo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in (keyboard command: sow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=&gt; Pin =&gt; Number =&gt; Swap - swaps the pin number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ins (keyboard command: pinsw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VHDL Checks - Toggles on or off to indicate wheth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design rule check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iewDraw Reference Manual and Schematic Desig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unction called vgrOccBlockPush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cript/ViewDraw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cript/ViewDraw API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ockFree - frees the memory associated with the give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IterComps - iterates through the components in a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IterCompPin - iterates through the component 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connected to a given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iewScript/ViewDraw API manual or the man pag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Data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reating and restoring checkpoints on a collec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pdating the status of an individ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stantiating new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splaying objects only in the working area,  storage area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fore and after methods for storage manage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ting of symbolic tags o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manent attributes on a particular version of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bility to read in location definitions from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Data PI for programm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type and location browsers for easier information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RCS ViewDataBUS encapsulation (vdmRCS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ols built on the 5.3.2 version of ViewDataBUS (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, ViewDatabook II, ViewFlow, and ViewLibrarian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 not have any data residing in the wor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locations that use the RCS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.3.2 ViewDataBUS RCS encapsulation keeps track of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han, previous versions of the RCS encaps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is information when an object is checked out. Therefo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new version of the encapsulation to work proper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the encapsulation is to manage must undergo th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iewData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Gen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net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roved support for bus representation 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dentifying potential error conditions of invalid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creation of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gration with ViewSyn 5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reation of buses to map to the appropriate top-leve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omatic creation of compon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per scoping of global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omatic backup of schematics during the recreation of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hanced message handling - detailed log file for easy err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roved error recovery and performance (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Interfac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AD interface is a new, tightly integrated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AD physical design environment. It provides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in addition to update capabilities, to the Un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ewSim is at release 5.3.1 in the Powerview 5.3.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im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ber/ViewSi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Saber/ViewSim integration see the Saber/ViewSim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MC Swift SmartModels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Swift SmartModels interface support See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martModels in the 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currently use LAI SmartModels and have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library, both Viewlogic and LMC have tools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from the old LAI interface to the new SWIFT interfa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migrate contact your Viewlogic Application Engine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econd phase of strength handling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ing the circuit driv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play =&gt; info command in Chapter 6 ViewS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reportx option to the defaults command warning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unstable or in an unknown stat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nd option to flag bus con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faults Reportx command in  Chapter 6 ViewS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f command now works dynamically dur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If command in  Chapter 6 ViewSim Command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i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uced the time required to initialize data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emories that use the ViewSim Builti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uced the time required to read the .v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/VHDL and View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ewSim/VHDL and ViewVHDL are at release 5.3.1 in the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3.2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im/VHDL and ViewVHDL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latest Vantage 5.2 analyzer and simulation kernel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bstantial VHDL simulation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HDL to VHDL direct connections for VHDL nets, called Vantage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, in schematic based designs Vantage_only nets support all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nd simulate much faster than other ViewDraw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sing Vantage_only Nets in Chapter 3 ViewSim/VHDL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in the ViewSim/VHD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the Vantage STYX model interface that is a C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Using The Vantage Styx C Model Interface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im/VHD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accessing elements of arrays and composite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nd debu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ccessing The Elements of Composite Types in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im/VHDL Analysis and Simulation in the ViewSim/VHD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fferent colors for keywords and comments in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e colors in the source window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n Chapter 5 The ViewSim Debugger in the ViewSi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cess to the Vantage CodePerfect tool to report on VHD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line executions and VHDL signal or variable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G Using The Vantage CodePerfect Tool in the ViewSim/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you enter an interactive state using a break comman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s are synchronized at that time and ViewSim/VHDL execu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aiting or applied through a command file ar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. (Previously the simulation would continue with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s just read from the comman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VHDL_CONFIGURATION attribute is not required any mor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ach a VHDL_CONFIGURATION attribute, ViewSim/VHDL us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HDL_CONFIGURATION attribute will have higher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HDL attribute. If you don't attach VHDL_CONFIGURATION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ttached only the VHDL attribute, ViewSim/VHDL firs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th that attribute value. If it finds one, it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to get the entity or architecture. If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ViewSim/VHDL assumes that the given name is an entit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one less attribute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pre 5.3.1 ViewSim/VHDL you need VHDL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both VHDL_CONFIGURATION and VHDL are present VHD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nce over VHDL_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Draw Level =&gt;Push command could not be modifi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5.3.1 release.  Hence in order for this to work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HDL_CONFIGURATION attribute.  Also if both VHDL_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HDL are present VHDL takes precedence over VHDL_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want to get into this confusion, we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ing both VHDL_CONFIGURATION and VHDL to the same ins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/VHDL 5.3.1 comes with four versions of Vantage librari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ersions are not compatible with previous library vers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-analyze your designs if you install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ome of these versions are optimized to increas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contents, optimization, and re-analysi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ersions are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ents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nalysi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 Vantage and IEE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nalys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syn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 Vantage, IEEE, and Synopsy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syn.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Vantage, IEEE, and Synopsy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bs.04 or libs_syn.04 to increase simul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ibs.dft to avoid re-analyzing you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lnet (Verilog Netl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lnet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DES option - The -refdes option directs the netlis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REFDES attributes on components for their instan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ir label or 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RIAL option - The -serial option makes Verilnet gener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net names for unconnected component pin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sename] is specified, Verilnet uses this as the base str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al signals. The default [basename] is uncon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names unconn0, unconn1, etc. are cre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FPIN option - The -defpin option allows you to specify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TYPE.  Verilnet uses this if no PINTYPE attributes ar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pins in the design. The syntax of the option is -defpin[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type] can be one of the following: IN, OUT, BI,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onents of type 3 Hetero (split ICs) are now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es of the form XX[m:n]YYY are translated to legal Verilog HD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the form XXXYYY[m: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cross probing to use ViewDraw component and ne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VIEW stimulus file when using the HSPICE sim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ranslated internally to HSPICE name syntax befor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You can still use HSPICE component/net nam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Architect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roved ViewArchitect/ViewSyn integration - a viewdraw.ini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Architect whenever a ViewSyn netlist is expor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 process in the directory where the ViewSyn net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rupt capability - interruption of ViewArchitect processes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letion of components with unconnected output 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Architect deletes any Vware components with unconnec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that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P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work with ViewSyn 5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yn V5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U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erarch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lection of multiple VHDL files for compilation through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remental work in progress state change information via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onent entity hierarchy dependency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straint setting via the GUI on selec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nks with Viewlogic I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hierarch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erarchical manipulation dissolve, flatten, clone (unique ent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erarchical timing exported via SML library files per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cessible from command line as Vsy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election of Multiple VHDL files fo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syn -vhdl *.v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lligent make means that one can increment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upport for partitioned and hierarchical ViewArchitect VH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of Std_Logic built in (first available in 2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tter performance on ranges in large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vision of a Std_logic VHDL simulation package for use with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ViewSyn and ViewArchitect specif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for partitioned designs from View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reased Synopsys compatibility for sequenti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ss restrictive syntax to allow more use of clock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encing for 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gnore configuration and gener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orrect code now generated for certain If-Els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logic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w optimization engine gives improv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undancy removal option to produce 100% testabl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erarchy and improved logic optimization increase capac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0k to 100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ngle entity capacity (without hierarchy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apping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anout compensation based on repowering and tre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erarchical interblock buffer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erarchical timing and area information exported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in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 of clock enable flip-flops to reduce CLBs used (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1, less restrictive syntax support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pping to IO pads to use built in flip-flop (first available 2.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ilinx specific first generation specific CLB mapp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CLB utilization plus reports on CLBs and logic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ta version of advanced CLB mapper II (no repor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th constraint information for Xilinx place and rout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F via the W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b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omatic generation of Viewlogic symbols with bused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neration of buses in WIR file for symbols with bused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Gen support for bundled 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hematic displayed with b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old 2.x vhdldes command line is still supported (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ccess hierarchy features, improved logic optimization, and C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r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onstraint setting tim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ming analysis accounts for loads set on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roved timing report with critical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ritical path annotation on schematic via W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roved name traceability between register input and out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al HDL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vailable by using ViewArchitect ahead of ViewS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tter coverage of Synopsys 3.x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erator i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tapath component generation based on area/speed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nd uses less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erator mapping to X-Blox components gives better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linx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SM recognition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ource sharing (see ViewArchitect product documentation for ful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vailable by using ViewFSM ahead of ViewS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te dia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undant state and unreachable stat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ariety of state 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st in class FSM optimization (see ViewFSM produ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t1, act2, act3, altera, ami2un, attperf, cg21, cgaau, cmos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6, dio, lsi100k, lsi10k, lca300k, scmos, vgt350, vgx700, vs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350, vsc370, xc2000, xc3000, xc4000 (For other librarie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representative or vend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iewSyn User's Guide and the ViewSyn VHD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A Forward produc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new preference, divafwd.alias net_name;net_name net_name;n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in the ic.ini file for aliasing net names. This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net name to a global net. The first net_name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cond net_name.  Separate the net pai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divafwd from the command line with this preferen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afwd -alias "net_name;net_name net_name;net_name ...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voke divafwd from a shell command line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s) of net name pairing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difiable rundir in mkcds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A LV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zoom preference, set from the menu or ic.ini file, zoo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object in either the ViewDraw schematic or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ference, hldfwd.h [On/OFF], in the ic.ini file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netlist. The default is OFF, causing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netlist. To invoke hldfwd from the command li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on, use the hldfwd +h de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 scrolling preference, vtx.hscroll, display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 in any ViewText or ViewText-based tool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A value of TRUE displays the horizontal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view.msg file has been moved back to the /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n Powerview 5.3.1, the workview.msg file wa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 subdirectory. Some tools were unable to locat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not included on the Powerview 5.3.2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V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available on tape. The product .tef and .xb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 cockpit encapsulation and invocation, are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Product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no longer shipped with Powerview 5.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Retarg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ran is an upgra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F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Synthesis (on Sun4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is ViewS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BDS PC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is the UniCAD PC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