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uCons version 0.6/0.8 (11/23/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license: 4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ies distributed with the beta ta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24k5, tc160g, vsc670, lsi100k, msm30s, xbl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executables must be in your $pa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u_cons         version 0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u_con1         version 0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gn_h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gn_xh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, to run from viewarchitect, the following fil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your $pa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2alu           (scri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wk             (from G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va2alu file references a file which it mus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2alu.aw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$WDIR must contain a directory with a subdirectory ./alu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in turn must cont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ild.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.v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iewdraw.ini must be set (besides normal VS3.0 requirement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 [p] . (wor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 [r] &lt;directory_probably_below&gt; (aluc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note that the typical VHDL file will ha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brary aluc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 alucons.alu_procs.a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&lt;directory_probably_below&gt; is most likely in your $WDI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.../standard, and will cont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/vhdllibs/synth/gen_alu.pk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is the correct directory to be aliased to (aluc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ep the output of ViewArchtitect for VHDLDes or AluC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X&gt; va2alu &lt;filename&gt; [noop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es to std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o the AluCons th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X&gt; alu_cons {name}.vhd {speed#} {tech} &gt; {entity}.vh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{name}.vhd should be a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utput is to std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de eff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me temporary files are created in /tmp -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you can select this directory by setting a TM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vironment variable to some oth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X&gt; vsy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