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MGR 28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oading the LIBMG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ep 1 requires super user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 xml:space="preserve">Create links from the installed area  /  (root). This step requires super user privile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complete this step or the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&gt; ln  -s  /powerview_installation_area/viewfp/scbin  /sc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&gt; ln  -s  /powerview_installation_area/viewfp/scprod /sc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Install the license manager by following the steps in sectio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etting Up the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user must perform the following steps in their user account. You may want to include thes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h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Modify your path statement to include the location to LIB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 path=( $path  /scbi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Modify your LD_LIBRARY_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env  LD_LIBRARY_PATH  "${LD_LIBRARY_PATH}:/sc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Set the LM_LICENSE_FILE variable to point to where the license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env  LM_LICENSE_FILE  /scprod/sclmgr/licens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Set the LIBMGR message file variable to where EDAMSG.SCI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env  EDA_MSG_FILE  /scprod/EDAMSG.S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 xml:space="preserve">Copy all the files from /scprod/IDmaster to your account. You may use a separate </w:t>
        <w:tab/>
        <w:t xml:space="preserve">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  /scprod/IDmaster/*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Source your .cshrc file to put in place changes made 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.csh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are ready to run the LIBMG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nfiguring the License M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running LIBMGR you must request a License from Viewlog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a license, you must determine the node address of every node that will be running L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GR. If you have purchased the optional Network license, you need to determine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ly for the node chosen to be the licens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Determine the node address 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t&gt;  /scprod/sclmgr/lmhos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node address similar to that shown in the sample below will appear on your </w:t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21000f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 xml:space="preserve">Write down the node address.  Repeat the above steps for every </w:t>
        <w:tab/>
        <w:tab/>
        <w:tab/>
        <w:tab/>
        <w:tab/>
        <w:t xml:space="preserve">node-locked syste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ning LIB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 xml:space="preserve">Call the license administrator at Viewlogic with your hostid(s) to obtain a license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Once you have received a license, configure the license manager by completing </w:t>
        <w:tab/>
        <w:tab/>
        <w:tab/>
        <w:t xml:space="preserve">the steps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tion Configuring a Node-Locked License or </w:t>
        <w:tab/>
        <w:tab/>
        <w:tab/>
        <w:tab/>
        <w:t>Configuring a Network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Node-Lock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procedure for every stand alone system that you have installed on.  If you are running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nodes in an NFS environment your license file will contain all FEATURE lines for all nodes;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these steps only need to be done once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Change your working directory to /scprod/sclmgr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&gt;  cd  /scprod/sclmg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Confirm that the node address on your License Deliverable Form matches </w:t>
        <w:tab/>
        <w:tab/>
        <w:tab/>
        <w:tab/>
        <w:t xml:space="preserve">exactly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reported by the lmhostid command from where you </w:t>
        <w:tab/>
        <w:tab/>
        <w:tab/>
        <w:t xml:space="preserve">requested the license.  If mismatched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logic Customer Support.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&gt;   ./lmhosti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Edit the contents of the License Deliverable Form into the license file.  More than </w:t>
        <w:tab/>
        <w:tab/>
        <w:t xml:space="preserve"> </w:t>
        <w:tab/>
        <w:t>one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 license may reside in this file if LIBMGR is being NFS'd to more </w:t>
        <w:tab/>
        <w:tab/>
        <w:tab/>
        <w:t>than one node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&gt;  vi   licens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existing FEATURE lines with the FEATURE lines exactly as they appear on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-Locked License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 f1  none   1.000   1-jan-0      10    FB0491B20C4A6DABF3  ""   21000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 f2  none   1.000   1-jan-0      10    FB0491B20C4AD5AAF3  ""   21000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and f2 are feat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0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jan-0 is the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is the number of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0491B20C4A6DABF3 and FB0491B20C4AD5AAF3 are the securit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installation of a Node-locked licen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Network Licen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rchased the optional Network License, follow these step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Login at your license server node and change your working directory to </w:t>
        <w:tab/>
        <w:tab/>
        <w:tab/>
        <w:tab/>
        <w:t>/scprod/sclmgr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&gt;  cd   /Harris_EDA/apps/lmg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Confirm that the node address on your License Form matches exactly the node </w:t>
        <w:tab/>
        <w:tab/>
        <w:tab/>
        <w:t xml:space="preserve">address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lmhostid command.  If mismatched, contact Viewlogic </w:t>
        <w:tab/>
        <w:tab/>
        <w:tab/>
        <w:t>Customer Support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&gt;  ./lmhosti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Find the hostname of your license server node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&gt;  host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Edit the license.dat file. Replace server_name with the hostname of your </w:t>
        <w:tab/>
        <w:tab/>
        <w:tab/>
        <w:tab/>
        <w:t xml:space="preserve">license server n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license.dat file must reflect exactly what </w:t>
        <w:tab/>
        <w:tab/>
        <w:tab/>
        <w:t xml:space="preserve">is on the License Deliverable Form. Ver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EMON line looks like the </w:t>
        <w:tab/>
        <w:tab/>
        <w:tab/>
        <w:t>following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  /scprod/sclmgr/hsc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If you are updating an already running a network license, stop the license server.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&gt;  ./lmdown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on to step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 xml:space="preserve">Edit the start_server file.  Replace server_name with the hostname of your </w:t>
        <w:tab/>
        <w:tab/>
        <w:tab/>
        <w:t xml:space="preserve"> </w:t>
        <w:tab/>
        <w:t xml:space="preserve">license server n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the same hostname as you just entered in your </w:t>
        <w:tab/>
        <w:tab/>
        <w:tab/>
        <w:t>license.dat file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ing edited line within start_server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ers=(  jeeves 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Start the server running by entering the following command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&gt;  ./start_server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Confirm that the server is running by entering these commands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&gt;  setenv  LM_LICENSE_FILE  /scprod/sclmgr/license.dat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&gt;  .lmstat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ndor daemon hscd is not reported to be UP, error messages can often be found in the *log*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future time, you can reissue the commands within step 8 to observe a summary of which client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which licens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License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jeeves 21000481 172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 hscd /Harris_EDA/apps/lmgr/hs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 f1  hscd   1.000   1-jan-0  10    FB0491B20C4A6DABF3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 f1  hscd   1.000   1-jan-0  10    FB0491B20C4AD5AAF3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eves is the 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0481 is the node address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and f2 are the feat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0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jan-0 is the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is the number of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0491B20C4A6DABF3 and FB0491B20C4AD5AAF3 are the securit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RC.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rc.local needs to be modified to start the NETWORK license server at boot tim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ange your default to /etc and add the following text to the end of the </w:t>
        <w:tab/>
        <w:tab/>
        <w:tab/>
        <w:tab/>
        <w:t>rc.local file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LIBMGR license manager startup procedur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 -f  /scprod/sclmgr/start_server ]; then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cprod/sclmgr/start_serv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installation of a network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