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, ViewVHDL, and ViewSim/VHDL 5.3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im is a high-capacity, full-timing simulator and (optional) debugg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the needs of design in the development of electronic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ircuits. ViewSim provides a graphical user interface for mix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switch-level transistors, gates, and functional and behavior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im/VHDL integrates the Vantage VHDL simulation kernel with the View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-level simulator and the VHDL source-level debuggers. With ViewSim/VHD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nalyze and concurrently simulate designs containing IEEE-1076 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VHDL is a VHDL language simulator. It contains all th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im/VHDL except that it cannot simulate ViewSim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lease Notes outline the ViewSim, ViewVHDL, and ViewSim/VHDL 5.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nhancements, as well as additional information regarding View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VHDL, and ViewSim/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im, ViewVHDL, and ViewSim/VHDL 5.3.1 platform support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4/SPARCstation running X11, or OpenWindows, under SunOS V4.1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(Solaris 2.3 or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RISC System/6000 running X11 under AIX V3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9000 Series 700 running X11, or HP VUE, under HP-UX V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ate VHDL designs under HP-UX V9.05 you need the unbundled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mpiler as well as patches for that C compiler and linker. You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patches from Hewlett-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Distribution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is the default distribution media for all platforms.  (Tap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by request.) You install ViewSim, ViewVHDL, and ViewSim/VHD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to local disk. On-line documentation (ViewDoc) is also the default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 all platforms.  ViewDoc and the libraries are not directl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im/VHDL and ViewVHDL licenses now include a license for the LMC Sw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of purchasing a license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ntage CodePerfect tool that generates reports on source code line exec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or variabl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ntage STYX model interface that is a C libr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 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im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er/ViewSi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Saber/ViewSim integration see the Saber/ViewSim STI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C Swift SmartModels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 on Swift SmartModels interface support See Appendix 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Models in the ViewSi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currently use LAI SmartModels and have customized you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, both Viewlogic and LMC have tools to simplify the migr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 LAI interface to the new SWIFT interface. When you choose to migrat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ewlogic Application Engineer or LM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strength handling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ircuit driv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display =&gt; info command in Chapter 6 ViewSim Command Refer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i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x option to the defaults command warning you when a signal is un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 un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and option to flag bus co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Defaults Reportx command in  Chapter 6 ViewSim Command Re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i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now works dynamically dur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If command in  Chapter 6 ViewSim Command Reference in the ViewSim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he time required to initialize data files associated with large mem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ViewSim Builtin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required to read the .v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/VHDL and ViewVHDL 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im/VHDL and ViewVHDL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antage 5.2 analyzer and simulation kernel that gives you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 simulation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HDL to VHDL direct connections for VHDL nets, called Vantage_only net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bas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tage_only nets support all VHDL data types and simulate much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iewDraw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Using Vantage_only Nets in Chapter 3 ViewSim/VHDL Analysis and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iewSim/VHD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Vantage STYX model interface that is a C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ppendix E Using The Vantage Styx C Model Interface Library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im/VHD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accessing elements of arrays and composite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ccessing The Elements of Composite Types in Chapter 3 ViewSim/VHDL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imulation in the ViewSim/VHDL 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for keywords and comments in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 on the colors in the source window see The Sourc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 The ViewSim Debugger in the ViewSi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Vantage CodePerfect tool to report on VHDL source code line exec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HDL signal or variabl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ppendix G Using The Vantage CodePerfect Tool in the ViewSim/VHDL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n interactive state using a break command, then all sim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ynchronized at that time and ViewSim/VHDL executes all command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pplied through a command file are executed at that time. (Pre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would continue without looking at the commands just 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HDL_CONFIGURATION attribute is not required any more. However if you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HDL_CONFIGURATION attribute, ViewSim/VHDL uses it and that VHDL_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will have higher precedence over the VHDL attribute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VHDL_CONFIGURATION  attribute, but have attached only the VHDL at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im/VHDL first looks for a configuration with that attribute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one, it uses that attribute to get the entity or architectu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is not found, ViewSim/VHDL assumes that the given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ty. Thus you'll have one less attribute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pre 5.3.1 ViewSim/VHDL you need VHDL_CONFIGURATION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HDL_CONFIGURATION and VHDL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 takes precedence over VHDL_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ViewDraw level =&gt;push command could not be modified in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 release. Hence in order for this to work, you need the VHDL_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Also if both  VHDL_CONFIGURATION and VHDL are present VHDL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VHDL_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n't want to get into this confusion, we recommend not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HDL_CONFIGURATION and VHDL to the same instance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f Designs Analyzed In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im/VHDL 5.3.1 comes with four versions of Vantage librarie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not compatible with previous library versions so you must re-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igns if you install one of these versions. Some of these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to increase simulation performance. The contents, optimiz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nalysis requirements of these versions are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    Library Contents and Optimization      Re-analysi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.04            Highly optimized Vantage and IEEE      Must re-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.dft           Regular libraries                      Re-analys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syn.04        Highly optimized Vantage, IEEE,        Must re-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ynopsy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syn.dft       Regular Vantage, IEEE,                 Must re-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ynopsy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ibs.04 or libs_syn.04 to increase simul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ibs.dft to avoid re-analyzing you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ntage_only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 or busses that connect only to Vantage VHDL models, are called Vantage_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. Vantage_only nets support all VHDL data types and simulate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ther ViewDraw nets. However the vector command does not work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antage_only nets present problems during simulation, for exampl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command files include vector commands for nets that now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for Vantage_only nets, you can disable the Vantage_only net fea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s that meet these rules or disable the feature for individual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Vantage_only net feature for all net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vannetsoff command in your viewsi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lDisableVhdlNetSupport 1 UNIX environment variable before you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im/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nvironment variab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vlDisableVhdlNetSup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Vantage_only nets after you have disabled them with thi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nter the following before you invoke ViewSim/VH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etenv vlDisableVhdlNet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the Vantage_only net feature for individual nets  as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TAGE_ONLY=OFF attribute to any of the ViewDraw components that is conn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