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Flow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Flow provides the ability to build and run design flows. F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wn graphically in edit mode, and the tools can be exec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displayed in run mode. Data objects can be ed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man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Flow provides data management capabilities via the VDM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capabilities of ViewData are available through View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Flow must be installed in a Powerview environment. 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iewlogic license server has been installed and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The ViewFlow contains only files required to run View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recommended that you install the ViewFlow executab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view executables are already located.  The same thing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tandard files.  ViewFlow's /standard files will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32 subdirectory off the /stand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Flow's license number is 5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Flow is built with the 5.3.2 Core.  All the required standa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red in the /532 subdirectory off the /stand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WDIR set already and you've installed ViewFlow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/standard directory, you don't need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WDIR setup, you must set i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you've chosen when running the vlinsta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t the WDIR path to point to a /532 subdirectory.  The ver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re searched automatically by all the Powerview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/standard directory is in /u/disk/user-name/standard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re you've installed the ViewFlow ViewScript files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/532 subdirectory.  ViewFlow will find the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WDIR sh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WDIR .:/u/disk/user-name/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change your PATH variable if you installed View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ith rest of the Powerview executables at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n-line documentation collection is shipped with ViewFlow.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version is available as well.  Contact your Account Manag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