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Data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Data provides a GUI for manual storage and dat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independent of the particular storage manag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data.  It's an application written entirely in ViewScript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with the VDM library via the library's ViewScrip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torage management functions, ViewData provide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management capabilities: persistent data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Data must be installed in a Powerview environment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iewlogic license server has been installed and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ViewData contains only files required to run View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install the ViewData executab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view executables are already located.  The same thing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tandard files.  ViewData's /standard files will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32 subdirectory off the /stand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Data's license number is 5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Data is built with the 5.3.2 Core.  All the required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the /532 subdirectory off the /stand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WDIR set already and you've installed View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/standard directory, you don't need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WDIR setup, you must set i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you've chosen when running the vlinsta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t the WDIR path to point to a /532 subdirectory.  The ver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searched automatically by all the Powerview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/standard directory is in /u/disk/user-name/standard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re you've installed the ViewData ViewScript file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/532 subdirectory.  ViewData will find the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DIR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WDIR .:/u/disk/user-name/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change your PATH variable if you installed Vie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 rest of the Powerview executables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documentation collection is shipped with ViewData.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version is available as well.  Contact your Account Man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