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ED BUG REPORT - POWERVIEW 5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selected representation of bugs that were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in Powerview Version 5.3.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497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G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en doesn't always create schematic bus nets that match the symbol bus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en does not always create a bus net on the schematic that matches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on the symbol.  This case arises in synthesized designs whe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(part of the bus pin) gets optimiz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-edit the schematic generated by ViewGen, or modify the symbo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528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G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VIEW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en does not create dangling b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wir file with a symbol on it which has a bus p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sname associated with that bus is no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on the schematic, ViewGen does not create that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hematic.  Running check on the schematic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label from the wir file.  Viewgen handles single pin net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, it puts a stub on them, it is only busss that don'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that seem to be the probl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742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G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SPA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en fails when the target schematic nam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is generated when another schematic by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ch Viewgen is trying to create exists somewhere in the search-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824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G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VIEWGEN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N/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en generating 3 sheets instead of 1 with sheet size =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ViewGen on a wir file with the sheetsize set to AU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create a single schematic, but rath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eet -Z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888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G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SPA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ENOPT does not work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GENOPT is an environment variable supposed to be used to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gen.cmd files in other directories.  This env  variab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928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G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N/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en doesn't remove extra sch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Gen creates sch sheets from wir files. 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age numbers of the schematic existing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essions, ViewGen doesn't remove them 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chematic to seem as if it has more sheets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es.  ViewGen should remove any higher shee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sign when it creates any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942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G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SPA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file or upper/lower case gives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Gen to produce a symbol that should have 17 inputs and 4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chematic. Viewgen results are different when the s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laced in the command file.  Using upper vs. lower case when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lso causes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symbol pin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pins are of the form G[7],G[6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gen test -inpin G7 G6 G5 G4 G3 G2 G1 G0 P7 P6 P5 P4 P3 P2 P1 P0 C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pin P G OUT1 OUT2 -noschem -make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ymbol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has 17 inputs and 4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en test -inpin g7 g6 g5 g4 g3 g2 g1 g0 p7 p6 p5 p4 p3 p2 p1 p0 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pin p g out1 out2 -noschem -make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mand file to specify the switches, I get a segmenta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ing upper or lower case p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250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G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VIEWGEN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SPA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bout negative pin count in wir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 has been seen in  Viewgen V3.0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ystem error - negative pin count in wire scan&lt;som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&lt;some other number&gt;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around at that time was to set the sheet size to an infinit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ed for some designs and not for oth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414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G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V3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visattr does nothing, attribute colors ar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attr command line option doesn't work.  It is not making the ref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n numbers visible.  PNUMSON is set to 1 in viewdraw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coming out incorrect, ViewGen is mak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= REFDES  red which does not match the viewdraw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565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G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V 3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_UNI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connect BUS port to single-bit component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en fails to connect BUS ports to single-bit component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570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G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SPA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en has created a signal as local, was global in vhd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 ViewSynthesis and generated a wir file.  Created a schematic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en.  ViewGen creates schematics from proper wir file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only the noted signals are local, and should hav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global proper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579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G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MIP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en not displaying the REFDE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Viewgen on a wir file produces a schematic that does not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refdeses. Doing a CTRL-A on each component shows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des attribute attached, but it is just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n "sattr" on the refdes attribute. Once they are selec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Attr-Visibility makes the refdes valu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673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G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VIEW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 caused by viewgen -makesy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"obvious" that when there is a symbol and a wi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names, ViewGen -makesym will fail, it should not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  It should give a helpful message that the symbol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7069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G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SPA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en doesn't put the output schematic in the correct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ts the output schematic into the project director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alia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75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G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 with a segmenta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 on a design with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- V5.2; Powerview 5.2 (0514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label with invalid str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llib: Error 2001: segmenta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failing because ViewGen is creating WIR files with label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This is unexpected and check i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800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G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en doesn't connect bundl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ViewGen does not alway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bus bundles as busses for subsequent display in View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ynthesis generated schematic is viewed in View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appear to be missing nets and other 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"Schematic file &lt;&gt; has invalid number of joints or segments on 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r file generated prior to ViewGen should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Viewgen may also generate an incorrect wir file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ersion. Please regenerate the WIR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do not invoke the View Schematic command from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problem. This should ensure you simu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893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G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en creates corrup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en generates "corrupt database" message, with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896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G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SPA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eet option with width and height option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sheet switch using the width and height options does 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is generated stating "invalid op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952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G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SPA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en creates an illegal schematic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00" x 200" schematic sheet is created when using '-sheet 20000 20000'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mand file.  Although a warning is generated, the schema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produced.   Running Viewgen strictly from the command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ll correctly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ymbols are distorted when displayed in ViewDraw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ponents are added to a new schematic sheet or pushed int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istortion ocur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987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G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_UNI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c2wir leaves bus connections open =&gt; caused by viewg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caused by a bug in ViewGen which is unable to connect a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a bus signal when their names are different. In the wir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c2wir, an output has the name OUTPUTA[3:0]. The signal connect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is OUTPUTA1[3:0]. ViewGen  complained that the port OUTPUTA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2034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G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SPA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vllib: Error 2001: b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View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ViewBase version: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llib: Error 2001: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ve your data under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it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arises from a very long net name, which is illeg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draw. Such net names should not be created by ViewSynth5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924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IC_INTEGR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HLD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FWD gets an invalid DPUX netli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may contain two sheets ( schematic a.1 and a.2 ) in View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M and HLDFWD will allow the user to add the same label to a compon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a.1 and a.2, but this is not valid in DP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HLDFWD needs to recognize that two componen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bel and modify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 is to report the fact that multiple components have the same lab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a  problem with any netlister, so it needs to b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hematic rather than try to work around the desig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2015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IC_INTEGR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DIVA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_UNI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error from diva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case includes a symbol with the DIVAATT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G S BULK$ ({P} D G) but there is no BULK attribute on the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gets the attribute value returns an empty str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hecks for a null return and eventually passes that null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which tries to allocate memor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attribute BULK and its value exist on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783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ARCHITE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NETLISTER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VHDL netlister does not include library statements for black box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ewArchitect mode, the VHDL netlister does not inclu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hen the architecture refers to component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ibrary.  Although the user could select a mapp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ternal components, the library statements st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urrently available work-around is to edit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HDL ne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819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ARCHITE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HUMAN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command caused a segmenta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lcSy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f the SCL command "alias" causes a segmenta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825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ARCHITE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SPA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:A: get message "synthesizer not passed an architect. Returning n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nking, synthesizing and building in order cause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ewArchitect.  No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nalyze all .vhdl files in whol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846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ARCHITE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HUMAN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_UNI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 option of set properties command causes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off option of "set properties" command causes a fatal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roduce the problem:  in synthesizer diagrammer, choose v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t the property (-pname library) of an ALU  to "off"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g does not have high visibility although it results in a fatal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866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ARCHITE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NETL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SPA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netlisting design with VA_BISDES and bus 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esign contains VA_BISDES instantiated and connection to the por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onent are accomplished with bit slices of bus, error "ERR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-REPRESENTS of the SFA-SIGNAL names +R3 had non-integer SILC-OBJEC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dividualization"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890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SILCSYN_LOGI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SILC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SPA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lices cause build error - a fixnum index was required but nil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error - a fixnum index was required but nil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oth a SilcSyn and ViewArchitect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 A. The customer had a silc tri-stat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ce of an inout bus.  This caused the problem.  He is going to 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eak the bus into individual bi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around B. The use of slices in the output ports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case to fail.  The modified ver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the Build process successfu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2289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PCB_MENT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PCBFWD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AG attribute component value will not override symbo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YMTAG attribute on symbols to override the symbol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to Mentor.  Using PCBFWD v3.8, only the symbol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Mentor upload files, not the instance leve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place a SYMTAG attribute at the symbol level; use it as an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ttribu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242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PCB_MENT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MENTO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SPA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entorci from Cockpit CheckIn icon. He enters names for 'Design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Mentor design name'. Gets error that both these names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must be manually added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264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PCB_MENT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wd is not reading component leve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may reconfigure the mentor.cfg file to use the PART_NO and CO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n lieu of the DEVICE and SYMTAG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FWD program is reading these attributes from the symbol level on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reading them from the component level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ing to the symbo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280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PCB_MENT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PCB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wd (mentor) outputs bad .dvf file format for op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wd outputs bad .dvf file for symbols which have commons pins. (The .d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located in &lt;project&gt;/design_maps/ sub-directory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 format puts the commons pins at the end of the fil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mmon pin syntax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"V+"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PIN V+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306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PCB_MENT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ET information is not correct in the instfile.g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nset information is not correct in the instfile.gt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pcbfwd,  the instfile.gts file generated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inswap information for these symbol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hema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GATE line for each component in the design.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GATE there should be the Viewlogic generated instan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quotes. For components with pinswap attribute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 separate PINSET line for each group of  swappable p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INSET there should also be the Viewlogic generated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Certain components, e.g. 244a, were not having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perpetuated to the .g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orkaround, the customer can go into the instfile.gts file an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 the appropriate insta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579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PCB_MENT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MIP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ef file for Mentor interfa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fwd for the Mentor interface generates an error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not find file: to_ment.tef. This is because the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ctually to_bstaton.tef in the \standard\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749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PCB_MENT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H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Spr Stat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annotation is not complete for occuranc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_X and MENT_Y values are not back annotated from the layout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ATs is enab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TTR_RESET needs to be checked for 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.baf file generated by pcbbck all the attributes are back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onent level and not to the O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805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PCB_MENT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SPA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le Lo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robing does not work with Boardstation V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ple command $select_names send by VL to MENTOR does not work any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everal problem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mentprob.ini file needed to have \'s before the "'s inside qu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cprobe.ToLayoutFormat_0 "$select_by_name(@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\"ref\"],[\"%s\"],[@either]);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ile layout_generic.softkeys, which should be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s $HOME/mgc/softkeys directory (see Navigator and Cross Pr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Guide, p. D-3)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user is running cprobe, vnav, viewdraw on on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on another, user must change the cprobe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ile pcb_design_area.ample so tha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re point to a file that both hosts can s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file names for CommsToLayout and CommsFrom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t to /tmp but this is different for each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for /tmp in pcb_design_area.ample, which l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PLE_PATH (see p. D-3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ting an error message when starting up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 Error: $$snap_centerline undefined at line 35247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..../pcb_design_area.ample within function $set_snap_cent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om: Uims/Ample/Ample_eval 0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 Error: Binding not present for $$snap_centerline (from: Uims/Mule/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8609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PCB_MENT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SPA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ttributes from Mentor are not getting into the Viewlog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Mentor to Viewlogic interface, some of the attrib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sed to be put into the Viewlogic design are not mak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problem was caused by the pcbbck parsing the netfile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ach nets to reference designators that do not exist. Previous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ly stopped processing the net records and continu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nformation that was to be back annotat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fy the user of the failure to locate the reference desig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894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PCB_MENT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PCBB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SPA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ck dies after manually edited the comp_file.l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editing .lo1 file can genera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lib: Error 2001: segmentation violation - vp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is message indicates an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leve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ave your data und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xit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due to a user error that the tool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cefully.  The problem stems from the fact that the attribute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was set up to parse an attributes column that follows the gramm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FLOC, "xxxxx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in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LOC xx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has been repaired to add the attribute REFLOC with a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 the user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895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PCB_MENT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SPA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ack annotate attributes from layout (such as REF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LOC attribute is not being backannotated from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to backannotate are located in the comp_file.lo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REFLOC is in the attpasslist with both PKG class and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 to no avail.  The REFLOC is almost a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MENTOR X_Y information as part of th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 desig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the software was only adding attributes that were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ass through list.  If you put REFLOC there is will go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has been repaired to perform the back annotation correct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tribute mentioned in the specific area of the attribute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2047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PCB_MENT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PCBB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DEC/ALPH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X_X, MENT_Y, MENT_ROT, MENT_SIDE don't get updated on UNPLAC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that the backannotation of component information fail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is unplaced.  Pcbbck does not parse the comps file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onent is unplaced in comps.lo1, then pcbbck should remo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_X, MENT_Y, MENT_SIDE, and MENT_ROT from the component in the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23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DRA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DF157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can be lost when text is split over 2 lines in sch and sy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long text strings of approximately 75 characters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ries of spaces near the end of the string can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of some of these spaces when the schematic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then subsequently re-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draw writes the schematic file, it places the text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and if the string is long enough, whatever informa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the first line is continued to the next. In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wrap to the next line results in spac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, these spaces are ignored and the text string i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hematic is re-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854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DRA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N/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ewDraw, the ll command line option says no label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ulldown menu info to list labels, it works.  Bu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to emmulate the command line, the ll comm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no label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889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DRA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SPA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t  in viewdraw generates an incorrect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viewdraw the attibutes of a symbol can be ob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ist" in the command line . If this is to be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en typing alist &gt; &lt;file name&gt; creates a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ace" as the first charecter. This file cannot be re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If there is no space after "&gt;" then the fil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450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DRA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SPA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Draw hangs if stubs are group selected and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Draw can hang if stubs are group selected and mov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706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DRA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SPA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nets causes them to move off of the screen, and Viewdraw locks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move a group of single-ended nets on a schematic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a group-select of the signals with the CNTRL-Left_mouse_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'm' key to move them. All nets move automatically toward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the screen. By zooming-out as far as possible, and then try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e,  the nets go right off the screen. Viewdraw then hangs,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killed via the UNIX command-line.  The problem seems to be cau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length ne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721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DRA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DEC/ALPH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=&gt;copy to another schematic deletes some attributes on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=&gt;Copy from one to another schematic with attributes visi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d window deleted some of the attributes in the pas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roblem is that they claim to be attached to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even exist.  This is handled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775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DRA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SPA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Draw crashes after Level-&gt;Push-&gt;Sheet with invalid Kan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Draw crashes after Level-&gt;Push-&gt;Sheet when ther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string on the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cript-E-4209: unable to execute callback "pushshe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ore-E: Shift-Jis Low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797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DRA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-Bindings window does not show Viewdraw key-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indings window does not show ViewDraw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8129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DRA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SPA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Draw erroneously deletes OA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, ViewDraw would erroneous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815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DRA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SPA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node or vector , .  Viewsim ITC could not resolve "," bus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bus naming conventions causes the following err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: cannot find node or vector , .  This is because View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ying to backannotate an expanded vector name, as a,b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at string representing a signal.  The comm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id signal.  This will NOT happen if you turn values of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ll bus nets with a[1:0]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918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DRA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DEC/ALPH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System:  OSF1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anner (Frame) does not appear around Viewdra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banner (frame) does not appear around the Viewdraw wind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it's supporting windows (init thermometer, file open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input menus).  This makes it very difficul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or expand/shrink it.  This only happens on Alpha-OSF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1 version of viewdraw.  Other tools such as Viewsim, Viewfpg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fsm have the correct window banner on the alpha-osf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898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SECURIT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LSER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_UNI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rvd core dumps if license file contains duplicat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cense.wv file contains duplicate products, lservd core du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tart the dea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rvd core dumps because it does not pass enough parameters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ndler when the duplicate product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cense file must be generated.  The license file gen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, so it should not duplicat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568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IT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VN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VNSD fails if it can not resolve the address of an upda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5.1 and moving on 5.2, VNSD fails if it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the address of an update machine.  When VNSD reques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from other VNSDs at start time and it can not res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sender,  it fails.  This primarily happens wh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uses its own hosts file and it is not updated  to ref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achine.  VNSD uses the hosts file via system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922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IT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VN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_UNI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vnsd in large networks with sub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NSD does not recognize multi-network cards on a UNIX machine. 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l addresses, such as lservd's, don't get updated properly.  No View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cluding vnsd and lservd should be run on a multi-network car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 VNSD defaults to most broadcasting turned off which solves this problem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solved as long as all 5.3.2 vnsds operate in default 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853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DAT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_UNI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-&gt;Attribute" on a versio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just a version of an object ie. "1.2"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ttribute-&gt;Add", the attribute doesn't show up in the Info.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does it show up selecting the original objec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953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FPG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DECST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lect option to create altera w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n 5.2, a user could select CREATE -&gt; FPGA wir fil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 dialog box from which you could select your targe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.3 it defaults to xilinx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target to Alter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elect CREATE -&gt; ALTERA, it is grey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877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LINSTAL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H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Spr Stat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ViewSim, error: cannot find vst_vsim.v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Viewsim in 53 calls this file. In fact vsim.vs lo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rst. It was not used in 53 and most of the other vst_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used for viewf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the vst_*.vs files are not installed when the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MC option in vl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iewsim state file, rather than relying upon the view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nstall ViewF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756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SYNTHES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H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Vsyn doesn't always perform iopad insertion when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 pad insertion is not always invoked correctly. 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VHDL files, A and B, in the same directory,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opad option for B, vsyn doesn't write the -iopad op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s_cmd file and iopad does not get run if A was synthesiz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vsyn -cleanup before synthesiz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8739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SYNTHES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V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error opening pinorder file" appears on large hierarchical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nthesizer creates a large symbol to represent a hierarchical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 it must write the information about the symbol ports into a "p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at is, sym\&lt;design&gt;.pin.  This pin file is equivalent to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NORDER attribute on the symbol; however, for a PINORDER whos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128 characters, the pin file must be crea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in file should be created, vhdldes instead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opening Pinorder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sign&gt;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the symbol correctly but the pin order information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utility "vhdl2sym" on hierarchical elements in a de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symbols first.  Vhdl2sym correctly creates the pinor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the pinorder file manually, one pin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889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SYNTHES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rom XBLOX appear after flattening on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XBLOX designs go through with no errors.  However, som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rrors to be produced by the XBLOX tool.  The messages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missing ELEM field in the X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occurs if the "primary directory" contains symbols named INEL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ELEM.  Previous versions of the synthesizer would create these XB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in the user's directory.  If the symbols are present,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or some designs, the flattening process seems to cause the ELEM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left off.  Turning off flattening may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909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SYNTHES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V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vsyn does not delete top.ref; All plats: vdes_cmd, _tcmd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l platforms, it would be nice to delete ViewSynthesis' intern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s_cmd, _tmd, synth.log and synth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926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SYNTHES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VL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vlpack: can't write block names containing []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lpack finds lookup tables which can be merged together into CL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ts the HBLKNM attribute on them to indicate that they should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LB.  The value of the attribute is just the nam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ts.  Once the bus names started having brackets, this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ecause the [] characters are illegal in XNF as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919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PLOTT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SPAR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utput is not consistent, therefore not plotting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exists in version 5.3.1 of splplt, it does not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write the spcurins.ins file correctly.   This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utput to be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2071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PLOTT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cgl/vgi format, nets and text are too thin to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ickness attribute defaults to 1 pixel and isn't user-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nets and text to print out way too 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2001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MANUAL_OTH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_UNI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nformation since 5.1.2.  Customer is wondering about our Q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1-14 of the Verilog Netlister User's Guide.  The -t swit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" a translation file, but it "reads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"Create" word to "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20339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MANUAL_OTH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ALL_UNI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F netlist should be replaced by VHD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ge 4-3 of the "Viewlogic-Synopsys Integration User's Guide",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DIF netlist" (which appear near the bottom of the page)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HDL code" since the section is on expt1076 and not EDIF ne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943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DO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H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Doc gives hundreds of errors on HP:  translation table syntax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Doc gives 100's of errors on HP (PV 531 and PV 5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annot convert string "&lt;Key&gt;InsertChar" to type Virtual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annot convert string "&lt;Key&gt;DeleteChar" to type Virtual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annot convert string "&lt;Key&gt;InsertLine" to type Virtual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ranslation table syntax error: Unknown keysym name: osf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... found while parsing '&lt;Key&gt;osfPageUp:SWUpPage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ranslation table syntax error: Unknown keysym name: osf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... found while parsing '&lt;Key&gt;osfPageDown:SWDownPage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ranslation table syntax error: Unknown keysym name: osf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... found while parsing '&lt;Key&gt;osfHelp:ManagerGadgetHelp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ranslation table syntax error: Unknown keysym name: osf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the XKeySymDB file is either wrong or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XKEYSYMDB /usr/lib/X11/XKeysym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1844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TRA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H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ELDI-17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X-variable changes to time after doing a signal -&gt;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, the X axis changes to ti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ID:       2041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:     VIEWHEL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:     H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 BugID:   ELDR-19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oun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vllib-E-1300: when selecting help on commands from red squar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elp on commands from red squa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  vllib-E-1300: in call to routine vlDufsBSetu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version (124) of portable binary file /ap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view/exec/HP/standard/intro.vhb;unable to re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1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