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Librarian 1.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Librarian is a command center for specifying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ources, entering and modifying component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the component data.  Provides compon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functions for various storage manag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the library releas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Librarian 1.0 requires Powerview 5.3.2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refer to the ViewLibrarian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Librarian requires product code 646 in the 5.20 licens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