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Syn 5.0.1 SPARC (5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49     Problem with passing attributes in x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6     Bad wir files created, execeeds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3     sis.exe and fpgasyn require dos extender in the pa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2     vsyn complains syntax error in synth/pla.out for designs w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54     Viewsyn crashes with problem with pla tab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7     Error opening Pin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84     References to PRO Series in Workview PLUS version of ViewSy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62     vlpack: can't write block names containing [] characte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41     Message "File creation error" displayed when vsyn calls sub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37     vhdldes: "can't open . for write" when writing report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10     rebuilding SIS required change in interface with vsy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8     Windows: vsyn does not delete top.ref; All plats: vdes_cm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7     After vhdm error, gnl not being cleaned up; next (clean) f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6     Clock enable counter failed with odd error message in vhd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5     iopad: addcum3 regression failed on pc, but not on workstat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94     vlpack produced logic which could not be mapped into CLBs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66     Analysis of a different design causes ViewSyn to fr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65     Synthesis 2.2.3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92     Errors from XBLOX appear after flattening one desig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62     Core dump when processing vhd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95     bad wir file gene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39     Error opening Pin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44     vhdldes errors printed to stderr do not appear in outpu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96     The Viewsynthesis 2.4 installation disks are missing many s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68     Vsyn doesn't always perform iopad insertion when it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6     Scary error kicks you out of vhdldes when technology is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8     xb_INC_DEC should be added to the list of XBLOX proceedur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 5.0 release notes (2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view/UNIX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erarch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ion of Multiple vhdl files for compilation through Pi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cremental work in progress state change information via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onent Entity hierarchy dependency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raint setting via the GUI on selec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ks with viewlogic I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ccess to Hierarch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hierarch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erarchical manipulation dissolve, flatten, clone(uniqu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erarchical timing exported via SML library files p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ccessible from command line as Vsy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ion of Multiple vhdl files for compilation.(Vsyn -vhdl *.v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make means that one can increment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pport for partitioned and hierarchical ViewArchitect VH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of Std_Logic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rst available i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performance on Ranges in large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vision of a Std_logic VHDL simulation package for use with 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ViewSyn and ViewArchitect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partitioned designs from View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reased Synopsys compatibility for sequenti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ess restrictive syntax to allow more use of Clock enable in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xilin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gnore Configuration and Generic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rrect code now generated for certain "If-Else"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Log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mization engine gives improv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dundancy removal option to produce 100% testabl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erarchy and improved logic optimization increase capa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10k to 100k 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ngle entity capacity (without hierarchy)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ap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annout compensation based on re-powering and tre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erarchical inter-block buffer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erarchical timing and area information export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of clock enable Flipflops to reduce CLB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rst available 2.3.1, less restrictive syntax support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pping to iopads to use built in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available 2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XILINX specific 1st generation specific CLB mapping to give accurate C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plus reports on CLBs and log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a version of advanced CLB mapper II (no report available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ath Constraint information for Xilinx Place and Rout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F via the W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b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Generation of Viewlogic symbols with buss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tion of buses in WIR file for symbols with busse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ewgen support for bundled bu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hematic displayed with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old 2.x vhdldes command line is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 hierarchy features,improved logic optim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B mapper II cannot be 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nstraint setting tim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ming analysis accounts for loads set 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timing report with critical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itical path Annotation on schematic via W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name traceability between regist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ins and original HDL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VHDL reference guide is updated and expanded into a styl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ewSyn user manual is updated for the new 5.0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 updated  Xilinx specific ch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vailable by using ViewArchitect ahead of View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tter coverage of Synopsys 3.x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erator in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atapath component generation based on area /speed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les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erator mapping to X-Blox components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or Xilinx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SM recognition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iewArchitect product documentation for 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vailable by using ViewFSM ahead of View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e Dia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dundant state and unreachable stat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riety of State 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est in class FSM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ViewFSM product documentation for 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distributed with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synthesis libraries that are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1, act2, act3, altera, ami2un, attperf, cg21, cgaau, cmos5, cmos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, lsi100k, lsi10k, lca300k, scmos, vgt350, vgx700, vs700, vsc350, vsc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2000, xc3000, xc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ibraries, please contact your local representative o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579               Reported:   Nov 09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erformance is not enabl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erformance is not enabl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17788                Reported:   Nov 2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s with NULL pin in SM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n unconnected pin in a compon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 for the component describes it as a NULL pin,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while mapping the level containing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ierarchical component then flatten ou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486               Reported:   Jan 11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ynthesis install path must be less tha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PC synthesis into a directory whose pathna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, then XBLOX processing will fail with myst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a limitation of 64 characters for the entire pathn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nger pathnames are simply truncated.  One of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sing the XBLOX package correct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/vhdllibs/synth/xblox.pkg/vdes/work/xblox.pkg/tre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54 characters long.  If you install prosynthesi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pathname is more than 10 characters, the total pathnam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characters and part of the directory name is trunc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Then when the synthesis tools look for these file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't be found.  PC synthesis will either compl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ox package can not be found, or if the truncation falls a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pot, crash because it can read one of the files but no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synthesi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athname is NOT more than 1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547               Reported:   Jan 13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when default cpu setting is medium on some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synthesize some circuits during optimiz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and swap are exhausted (~200Mbytes).  Viewsy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creates wir file and report file afte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Here is an example error in the synth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Optimizing detect (partition 2)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allocating 268738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from the command line ensure synth.ini file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_effor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till a problem also try turning redundancy remov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_remov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from the gui set the menu pick settings with the valu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727               Reported:   Jan 23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uses cause viewsyn to crash before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nent is instantiated with a lot of I/O pins or a lar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, viewsyn will crash before mapping with the following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related to both the number of characters used in the b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its in th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nsure that bus_bit_width*busroot_name_lengt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plit busses up into small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short bu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4921               Reported:   Jul 11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PC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name of a vhdl file requires users to conform to the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limitation.  Problems may arise when exceeding that limit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entity name in your vhdl code is only eigh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ngth, and preferably only seven so that the screen looks righ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file name matches the entity name, or the war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ill halt the operation of P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6283               Reported:   Sep 15, 9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ys style DFF inferencing does not produce optimum results for 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nopsys" style DFF inference for a D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ync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old- (or load-)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ult in an efficient circuit for 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viewtech_fd1le_b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CP, LE: in 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 QN              : out VL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iewtech_fd1le_b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behv of viewtech_fd1le_b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mp: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cp'event and cp='1'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=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&lt;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&lt;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 &lt;= not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h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wait until"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ty viewtech_fd1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CP, LE: in 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 QN              : out VLB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viewtech_fd1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behv of viewtech_fd1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mp: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(cp'event and cp='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e=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&lt;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&lt;=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 &lt;= not 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hv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296               Reported:   Oct 25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s of different viewsyn are affected by broadcasts of other vsyn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instances of viewsyn are simultaneously active; the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to the GUI (from a particular instance) affect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iewsy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happen if the tool is invoked from the powerview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568               Reported:   Nov 09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yn doesn't always perform iopad insertion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pad insertion is not always invoked correctly.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VHDL files, A and B, in the same director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pad option for B, vsyn doesn't write the -iopad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s_cmd file and iopad does not get run if A was syntheis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syn -cleanup before synthesizing _each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782               Reported:   Nov 2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ollision between component instance name and entit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HDL component entity name is the same as an instance of th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generated.  For example, given this VH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3     EISAMSTR: EIS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5         port map(BCLK =&gt; BC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6                  BUSREQ =&gt; BUS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7                  CMD =&gt;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8                  CROSS1K =&gt; CROSS1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73:     Error &lt;2&gt; eisamstr 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ance name; for example, replac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3     EISAMSTR1: EIS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782               Reported:   Nov 2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two is limited to intege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H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ffset, a:bit_vector(31 downto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='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:=extendum(a,32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:=x"0000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esign with all inputs unconnected, yet removing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generates a reasonab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upport for the division operator is limited to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ve example applies division to a bit_vector which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xt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nvert the bit vector produced by the extendum to an integer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using the function v1d2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unction "shiftrum" will perform the same function since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is equivalent to division by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7885               Reported:   Dec 01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node_function: function is not minimum-base" appears for on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thesizing a hierarchical design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Internal node &lt;name&gt; in &lt;name&gt; has multiple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_function: function is not minimum-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oes not appear when this design is flattened. 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ynthesiz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528               Reported:   Jan 12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Scope" components cause erroneous area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thesizing a hierarchical design which contains a leaf compon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Scope", i.e., instantiating a library component explicitly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components in the hierarchy which contain this leaf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  As an example, if you have the follow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C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CO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"Out-of-Scope" libr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at TOP_LEVEL, COMPA, and COMPB all have logic with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for COMPB will show the Area/Cell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 0 which is correct since it is out-of-scope.  However, C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Area/Cell for COMPB as 0 also, even though COMPB h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 greater than 0.  This propagates all the way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so that TOP_LEVEL shows the Area/Cell for COMPA as 0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s a ver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rrect area repor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569               Reported:   Jan 15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viewgen then synthesizing, errors appear in downstream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thesis runs, it writes out one "sheet" of a wir file.  When view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it may write out several "sheets" of schematics.  If the desig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, the extra sheets of schematic and/or wir file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will cause trouble in the simulation netlister "vsm"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hich read ne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ynthesizing, delete all sheets of the design from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576               Reported:   Jan 16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runs for a long time o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esign, ViewSyn runs overnight during the optimiz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design, ViewSyn fails in the mapping stage and the synth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es that it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duce the CPU effort requested.  As more optimization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 and time are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the option cpu_effort is set to medium or high, turn it on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option redundancy_removal is set to "on"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efficient synthesis is possible by adding hierarchy an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ombinational blocks into more than one element; ea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ptimized at the more expens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optimization to "none".  This will consume a smalle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but the quality of optimization will clearly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s a last resort, execute "vhdldes" from the command line;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ort optimizer: "vhdldes -tec=&lt;technology&gt; &lt;desig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721               Reported:   Jan 23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v1d in pack1164.vhd does not handle 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function to convert integers to one dimensional b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negative integers correctly.  While the circuit synthe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t will simulate incorrectly with a full VHD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require a special purpose function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exten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739               Reported:   Jan 23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 opening pinorder file" appears on large hierarch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nthesizer creates a large symbol to represent a hierarchical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 it must write the information about the symbol ports into a "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s, sym\&lt;design&gt;.pin.  This pin file is equivalent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ORDER attribute on the symbol; however, for a PINORDER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128 characters, the pin file must be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n file should be created, vhdldes instea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pening Pinorder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ign&gt;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symbol correctly but the pin order information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utility "vhdl2sym" on hierarchical elements in a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mbols first.  Vhdl2sym correctly creates the pin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pinorder file manually, one pin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892               Reported:   Feb 01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XBLOX appear after flattening on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XBLOX designs go through with no errors.  However,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 to be produced by the XBLOX tool.  The messag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ssing ELEM field in the X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occurs if the "primary directory" contains symbols named INE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LEM.  Previous versions of the synthesizer would create these X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in the user's directory.  If the symbols are present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some designs, the flattening process seems to cause the EL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eft off.  Turning off flattening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899               Reported:   Feb 01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vcore-E-1320 vcRegionData called on destroyed region"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hierarchical design, the design is run first flattening pre-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gn is recompiled and run again without flattening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ore-E-1320 vcRegionData called on destroy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se messages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9105               Reported:   Feb 15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libraries removed from release; now supported by Toshi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 synthesis libraries(tc*.sml files) are not included in V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ape anymore. This is because there is an agreement for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se files and not Viewlogic. You may find some ol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*.sml files from previously installed Viewlogic 52/5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which may be out-of-date.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r vendor for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9106               Reported:   Feb 15,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plict command provided in vsyn50 beta for excluding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ound is to add "exclude [list of gates]"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ity&gt;.mcm file under synth/&lt;entity&gt; directory. Note that,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" from the gui overwrites the .mcm fil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clude" line of command should be added into .mcm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D:       18001               Reported:   Dec 07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n't connect bund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viewgen for 5.3 does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bus bundles as busses for subsequent display in View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thesis generated schematic is viewed in Vie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ppear to be missing nets and oth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"Schematic file &lt;&gt; has invalid number of joints or segments on 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 file generated prior to viewg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Viewgen may also generate an incorrect wir file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. Please regenerate the WI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do not invoke the View Schematic command fro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. This should ensure you sim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Bugs fix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7 viewgen does nothing with his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6 Warning about mismatched pin_coun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6 Full VHDL requires pack1076 library: PACKAGE not found 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26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37 synth segmentation fault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7 vdes core dumps in 2 cases / working o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9 rom512: Design no longer runs when ViewArchitec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2 When referencing general system library packages, com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6 Use VHDL Instance names in the W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5 wir file created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1 core dump when "clean" or "clean_con" entered with n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2 real09 design runs out of memory during VHD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8 Fannout buffering can be  incorrect for hierachic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2 Non-inverting buffers are not being chosen with default inp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8 wir command in VHDLDES doesn't write busses when symbol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9 SML files are not read if there is UPPERCASE in the uni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5 vhdldes behaves  different when the order of vhdl files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8 incorrect error message produced by vhdlde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35 IOPAD passes only one attribute o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4 If the out_dir alias is set, iop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5 Constraints are not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96 SML output should be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97 Critical Path info is printed on screen, but not in .r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9 Timing Anlaysis reports are no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3 Hierarchy Control window should not be popped to the fron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45 Comments on Hierarchy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50 View-&gt;Generate Schematic does not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4 After compiling a design, Setup-&gt;View Design should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5 Compile-&gt;VHDL Source Files list is not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7 Bus erro rwhile compil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29 Bus error compiling dff8.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31 changed relevant "error()" calls to "vlEx.Throw2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4 line 55: Error &lt;196&gt; Constant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7 Type mismatch error specifes reference to vlbit_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8 VIEWFPGA does not terminate properly with -iopad arg in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2 Timing Report header needs to b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72 ViewSynth Requires 2 Licenses During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8 Typo in help - Se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85 make facility not recognizing design wa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5 synthesis blows up with/without map first on multiple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5 vlpack: error when vdd is connected to g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8 "An exception has occured" on my vh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0 Generics on entity cause 'Intermediate Node Has No Drive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5 Huge number of warnings generated by vhdldes on fpgasy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18 File COMPONENT needs to g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20 Xilinx iopad operation should not automatically be run on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22 Hac does not remove hac.lck under some normal ex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6 Mapping Fails: modu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31 xblox design -&gt; hac 3.0 -&gt; Xilinx tools fails ; -&gt; vhdldes 3.0 -&gt;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7 sml file has negativ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2 inputs to dffs ar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7 Scrolling Diagram Corrupts graphics of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8 Icons indicate MAPPED when they are on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5 Can not select a VHDL compil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6 Zoom in function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6 Internal error (Exception in HAC) during vhdl compile and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7 Some instances failed to be dissolved (pre_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9 Vs3.0 creates large level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6 clear work area: hac -clean does not remove to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94 iopad: Error 1403: Failed to find pin D on symbol XC4000:B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97 "Completed all operations, no errors" no matter how many errors vhd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98 vhdldes requires upper case aliases for technology symbols in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99 Use "iw1level" instead of "iwgroup"; improved runtime and PC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2 Check to make sure technology is set before proceeding with _optimizati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4 "An exception has occurred" in hac due to gnl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0 10-6 ViewSyn30 build still consumes ne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4 Giving hac a non existent enity to synthesize doesnt giv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1 Syntax error when running flatten pre-opt after compil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7 Compile VHDL... pick list is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50 Flatten does not dissolve 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2 hac failure: syntax error in generated 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95 ViewArch created vhdl file cann't be compiled by view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89 Intermediate node has no driv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9 Incorrect logic when using tri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71 Incorrect logic when using tri-states in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6 Script error if you select viewdesign from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7 Show Schematic on top_level always brings up one of the lower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2 bad gn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3 bad gn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6 all test cases fail - differences between reference wi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7 fails on nets, sys3k, and sys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7 Alucons should search for files along WDIR rather than needing an env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6 iopad does not handle buses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7 alucons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8 fpgasyn regression tests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3 Technology selection has n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3 using variable produce bad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5 Internal error in hac while flattening G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6 Symbols created for designs with inout(bi)  pins are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2 Couldn't generate schematic for the design after running V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23 Implement code review comments in RCS afte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46 "fpgasyn -xc4000"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64 Trouble with package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80 It always does optimization even when you set optimi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6 Cannot get rid right mouse button 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3 Cycle in network causes Fatal with Hierarchy, Works when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44 Hierarchy display doesn't take up the fu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5 Mapping fails with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0 ViewArchitect outputs cause ViwSyn 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45 Error i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0 Mapping fails with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6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9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1 Memory allocation error when synthesizing with large number o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4 Inability to read VHDl file from any other directory then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1 Viewscript error crashes viewsyn when click on "Set Default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8 Mapper runs "forever" on fp_sn_addcexp_comp_proc1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1 Internal error: syntax error while xblox is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4 No more core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0 Automatic IO pad insertion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1 Synthesis PACKS the design into CLBs irrespective of P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6 core dump when analysi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3 core dump when analysi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4 Fails analysis if not supported in alu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5 View Design... should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1 hac core dumps when VL_MEMDB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1 Segmentation fault dur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0 ViewSynthesis core dump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87 bad pack1164.vh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6 After compiling a new design the display shows a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17 Error i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18 The synthesized circuit is bro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7 hac  reports "exception occured"  with "-fla_o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47 core dump in v5.2 12/14/94, 0 length uartish2.lis file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8 FIX FOR BUG 17566 REQUIRES CHANGES IN GU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1 vhdldes core dump while generating top level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2 viewFSM needs to communicate with ViewSynth GUI via 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3 hac  reports "no error" even core dump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3 vsyn50 can't compile with Viewlogic standard plat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87 Large negative rise and fall times in synthesi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2 Error in input port instantiation : a (a 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5 GUI locks up after drawing hierarchy tree (with view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1 Directory selection 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0 Viewsyn is no longer performing loa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9 Viewscript error when setting outpu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4 vsyn fails to map fll.vhd from viewarchitect regress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5 vhdldes core dump while writing wir file fo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1 "Edit VHDL" does not owrk on design from View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2 Incorrect synthesis of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8 iopad bus cleanup did not work for a very comm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92 ALUCons Alert when technolog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19 vhdldes core dump while synth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7 The ViewSyn Icon has a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53 Incorrect synthesis of buses from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